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3666490" cy="2026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02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0"/>
                                <w:u w:val="single"/>
                              </w:rPr>
                              <w:t>Aesthetic Perce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 w:val="20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0"/>
                              </w:rPr>
                              <w:t>Shows a lengthening attention sp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0"/>
                              </w:rPr>
                              <w:t>Observes and uses details in drawing &amp; pain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0"/>
                              </w:rPr>
                              <w:t>Develops action &amp; grouping in pictorial composi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0"/>
                              </w:rPr>
                              <w:t>Is aware of overall composition and placement of objec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0"/>
                              </w:rPr>
                              <w:t>Measures results against perceived standa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0"/>
                              </w:rPr>
                              <w:t>Has interest &amp; ability in the development of 3-D design for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0"/>
                              </w:rPr>
                              <w:t>Demonstrates growing concern over “realistic” represen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0"/>
                              </w:rPr>
                              <w:t>Exhibits imagination by interpreting situations from more than one point of view (fold over, bird’s-eye-view, X-ray, multiple views to express a complex idea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59.6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0"/>
                          <w:u w:val="single"/>
                        </w:rPr>
                        <w:t>Aesthetic Perce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sz w:val="20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0"/>
                        </w:rPr>
                        <w:t>Shows a lengthening attention sp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0"/>
                        </w:rPr>
                        <w:t>Observes and uses details in drawing &amp; pain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0"/>
                        </w:rPr>
                        <w:t>Develops action &amp; grouping in pictorial composi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0"/>
                        </w:rPr>
                        <w:t>Is aware of overall composition and placement of objec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0"/>
                        </w:rPr>
                        <w:t>Measures results against perceived standa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0"/>
                        </w:rPr>
                        <w:t>Has interest &amp; ability in the development of 3-D design for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0"/>
                        </w:rPr>
                        <w:t>Demonstrates growing concern over “realistic” represen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0"/>
                        </w:rPr>
                        <w:t>Exhibits imagination by interpreting situations from more than one point of view (fold over, bird’s-eye-view, X-ray, multiple views to express a complex idea).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3666490" cy="2300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0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0"/>
                                <w:u w:val="single"/>
                              </w:rPr>
                              <w:t>Historical/Cultural Inte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Perpetua" w:hAnsi="Perpetua" w:cs="Perpetua"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 w:val="20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Observes &amp; discusses a variety of artwork with emphasis on Wisconsin artists: Harvey Littleton, Georgia O’Keefe, Frank Lloyd Wright, John Nolen, Edward Stiechen &amp; Brooks Stev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 xml:space="preserve">Is aware of the cultural origin &amp; relative age of selected art work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Is aware that creating &amp; studying art can be a life-long pursu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Notes differences in art produced by painters, sculptors, craft workers, designers &amp; architec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Learns that different cultures think about art differen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Understands that art is created by people and affects our cultural experi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Understands that artists develop a personal style that reflects who they a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81.15pt;mso-wrap-distance-left:9.05pt;mso-wrap-distance-right:0pt;mso-wrap-distance-top:0pt;mso-wrap-distance-bottom:0pt;margin-top:0pt;mso-position-vertical:top;mso-position-vertical-relative:margin;margin-left:359.3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0"/>
                          <w:u w:val="single"/>
                        </w:rPr>
                        <w:t>Historical/Cultural Integ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Perpetua" w:hAnsi="Perpetua" w:cs="Perpetua"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sz w:val="20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Observes &amp; discusses a variety of artwork with emphasis on Wisconsin artists: Harvey Littleton, Georgia O’Keefe, Frank Lloyd Wright, John Nolen, Edward Stiechen &amp; Brooks Stev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 xml:space="preserve">Is aware of the cultural origin &amp; relative age of selected art work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Is aware that creating &amp; studying art can be a life-long pursu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Notes differences in art produced by painters, sculptors, craft workers, designers &amp; architec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Learns that different cultures think about art different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Understands that art is created by people and affects our cultural experi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Understands that artists develop a personal style that reflects who they a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3666490" cy="1921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2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0"/>
                                <w:u w:val="single"/>
                              </w:rPr>
                              <w:t>Aesthetic/Spiritual Valu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Perpetua" w:hAnsi="Perpetua" w:cs="Perpetua"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 w:val="20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Becomes aware of own unique creative gif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Learns the value of art as integral to being a spiritual hum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Reflects on how art makes one fe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Recognizes that different cultures have different concepts of beau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Understands the differences between original art works, reproductions &amp; cop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Handles own &amp; others’ work with respe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Explores the elements &amp; principles of art in Cre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/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Recognizes &amp; enjoys th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beauty of design in God’s Univer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51.3pt;mso-wrap-distance-left:0pt;mso-wrap-distance-right:9.05pt;mso-wrap-distance-top:0pt;mso-wrap-distance-bottom:0pt;margin-top:279.5pt;mso-position-vertical:bottom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0"/>
                          <w:u w:val="single"/>
                        </w:rPr>
                        <w:t>Aesthetic/Spiritual Valu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Perpetua" w:hAnsi="Perpetua" w:cs="Perpetua"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sz w:val="20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Becomes aware of own unique creative gif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Learns the value of art as integral to being a spiritual hum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Reflects on how art makes one fe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Recognizes that different cultures have different concepts of beau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Understands the differences between original art works, reproductions &amp; cop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Handles own &amp; others’ work with respec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Explores the elements &amp; principles of art in Cre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/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Recognizes &amp; enjoys the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beauty of design in God’s Univer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666490" cy="19215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2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0"/>
                                <w:u w:val="single"/>
                              </w:rPr>
                              <w:t>Environmental Inte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Perpetua" w:hAnsi="Perpetua" w:cs="Perpetua"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 w:val="20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Studies the patterns &amp; colors in na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Explores nature &amp; designs by artists as sources for new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Respects &amp; cares for art tools, work areas &amp; materi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Applies skills to other life activ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 w:val="20"/>
                              </w:rPr>
                              <w:t>Actively participates in creating an attractive &amp; aesthetic learning enviro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0"/>
                              </w:rPr>
                              <w:t>Uses learned drawing skil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0"/>
                              </w:rPr>
                              <w:t>Integrates art with other subjects and activ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 w:val="20"/>
                              </w:rPr>
                              <w:t>Mounts &amp; displays artw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51.3pt;mso-wrap-distance-left:9.05pt;mso-wrap-distance-right:0pt;mso-wrap-distance-top:0pt;mso-wrap-distance-bottom:0pt;margin-top:279.5pt;mso-position-vertical:bottom;mso-position-vertical-relative:margin;margin-left:359.3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0"/>
                          <w:u w:val="single"/>
                        </w:rPr>
                        <w:t>Environmental Integ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Perpetua" w:hAnsi="Perpetua" w:cs="Perpetua"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sz w:val="20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Studies the patterns &amp; colors in na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Explores nature &amp; designs by artists as sources for new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Respects &amp; cares for art tools, work areas &amp; materia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Applies skills to other life activ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 w:val="20"/>
                        </w:rPr>
                        <w:t>Actively participates in creating an attractive &amp; aesthetic learning enviro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0"/>
                        </w:rPr>
                        <w:t>Uses learned drawing skil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0"/>
                        </w:rPr>
                        <w:t>Integrates art with other subjects and activ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 w:val="20"/>
                        </w:rPr>
                        <w:t>Mounts &amp; displays artwo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7953375" cy="62198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3375" cy="621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0"/>
                                <w:u w:val="single"/>
                              </w:rPr>
                              <w:t>Creative Communication and Expr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Uses drawing to examine objects close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Explores the role that personal traits (independent thinking, courage, integrity, insight, dedication &amp; patience) play in creating quality art &amp; desig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Enjoys sharing creative ideas &amp; working with a part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Uses knowledge, intuition, &amp; personal experiences to develop ideas for artwor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Is developing a base of knowledge &amp; skills from which to develop new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Begins to evaluate, compare and contra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>Is aware of the principles of design: rhythm, movement, balance, proportion unity &amp; emphas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360"/>
                              <w:rPr>
                                <w:rFonts w:ascii="Perpetua" w:hAnsi="Perpetu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i/>
                                <w:szCs w:val="24"/>
                              </w:rPr>
                              <w:t xml:space="preserve">Uses the elements of ar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 xml:space="preserve">Line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4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Uses a variety of line in drawing &amp; pain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4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 xml:space="preserve">Uses line in lettering activities (design decorative initials, pictographs and letter styles.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4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 xml:space="preserve">Uses line to illustrate word meanings.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4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Uses line to draw pictures, faces and characters, as well as human figu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4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Explores groups of line variations (random, crossed, repeated, radial, connecte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 xml:space="preserve">Color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144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Reviews use of color wheel with primary, secondary and tertiary colo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144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Learns to recognize the use of complementary and analogous colors to express fee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144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Experiments with color schemes in art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 xml:space="preserve">Shape &amp; Form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144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 xml:space="preserve">Uses familiar shapes to create new and interesting figures, shapes &amp; desig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144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Explores the shapes of organic for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144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Creates imaginary mythological creatu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144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Discovers that shapes can be symbols and represent ideas or concep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144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Creates sculptural abstract forms using principles of emphasis, opposition, balance &amp; rhyth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 xml:space="preserve">Textur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Uses overlapping of textures to show perspec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Perpetua" w:hAnsi="Perpetua"/>
                                <w:szCs w:val="24"/>
                              </w:rPr>
                              <w:t>Recognizes the use of texture in own art works and in oth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Spa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Learns to enlarge small desig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a view fin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Demonstrates how varying size, overlapping, placement of shapes and shading show perspec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626.25pt;height:489.75pt;mso-wrap-distance-left:9.05pt;mso-wrap-distance-right:9.05pt;mso-wrap-distance-top:0pt;mso-wrap-distance-bottom:0pt;margin-top:0pt;mso-position-vertical:top;mso-position-vertical-relative:margin;margin-left:10.9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0"/>
                          <w:u w:val="single"/>
                        </w:rPr>
                        <w:t>Creative Communication and Expr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Uses drawing to examine objects close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Explores the role that personal traits (independent thinking, courage, integrity, insight, dedication &amp; patience) play in creating quality art &amp; desig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Enjoys sharing creative ideas &amp; working with a partn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Uses knowledge, intuition, &amp; personal experiences to develop ideas for artwor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Is developing a base of knowledge &amp; skills from which to develop new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Begins to evaluate, compare and contra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>Is aware of the principles of design: rhythm, movement, balance, proportion unity &amp; emphas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360"/>
                        <w:rPr>
                          <w:rFonts w:ascii="Perpetua" w:hAnsi="Perpetu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i/>
                          <w:szCs w:val="24"/>
                        </w:rPr>
                        <w:t xml:space="preserve">Uses the elements of art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 xml:space="preserve">Line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4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Uses a variety of line in drawing &amp; pain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4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 xml:space="preserve">Uses line in lettering activities (design decorative initials, pictographs and letter styles.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4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 xml:space="preserve">Uses line to illustrate word meanings.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4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Uses line to draw pictures, faces and characters, as well as human figu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4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Explores groups of line variations (random, crossed, repeated, radial, connecte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 xml:space="preserve">Color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144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Reviews use of color wheel with primary, secondary and tertiary colo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144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Learns to recognize the use of complementary and analogous colors to express fee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144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Experiments with color schemes in art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 xml:space="preserve">Shape &amp; Form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144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 xml:space="preserve">Uses familiar shapes to create new and interesting figures, shapes &amp; design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144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Explores the shapes of organic for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144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Creates imaginary mythological creatu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144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Discovers that shapes can be symbols and represent ideas or concep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144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Creates sculptural abstract forms using principles of emphasis, opposition, balance &amp; rhyth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 xml:space="preserve">Textur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Uses overlapping of textures to show perspect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Tahoma"/>
                          <w:szCs w:val="24"/>
                        </w:rPr>
                      </w:pPr>
                      <w:r>
                        <w:rPr>
                          <w:rFonts w:cs="Tahoma" w:ascii="Perpetua" w:hAnsi="Perpetua"/>
                          <w:szCs w:val="24"/>
                        </w:rPr>
                        <w:t>Recognizes the use of texture in own art works and in oth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Spac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Learns to enlarge small desig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a view fin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Demonstrates how varying size, overlapping, placement of shapes and shading show perspective.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sz w:val="20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288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  <w:font w:name="Perpet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885440" cy="581025"/>
          <wp:effectExtent l="0" t="0" r="0" b="0"/>
          <wp:docPr id="6" name="Archlog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rchlog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854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erpetua" w:hAnsi="Perpetua" w:cs="Perpetua"/>
        <w:i/>
        <w:i/>
      </w:rPr>
    </w:pPr>
    <w:r>
      <w:rPr>
        <w:rFonts w:cs="Perpetua" w:ascii="Perpetua" w:hAnsi="Perpetua"/>
        <w:i/>
      </w:rPr>
      <w:t>Office for Schools</w:t>
    </w:r>
  </w:p>
  <w:p>
    <w:pPr>
      <w:pStyle w:val="Header"/>
      <w:jc w:val="center"/>
      <w:rPr>
        <w:rFonts w:ascii="Perpetua Titling MT" w:hAnsi="Perpetua Titling MT" w:cs="Perpetua Titling MT"/>
        <w:i/>
        <w:i/>
        <w:smallCaps/>
        <w:sz w:val="16"/>
        <w:szCs w:val="16"/>
      </w:rPr>
    </w:pPr>
    <w:r>
      <w:rPr>
        <w:rFonts w:cs="Perpetua Titling MT" w:ascii="Perpetua Titling MT" w:hAnsi="Perpetua Titling MT"/>
        <w:i/>
        <w:smallCaps/>
        <w:sz w:val="16"/>
        <w:szCs w:val="16"/>
      </w:rPr>
    </w:r>
  </w:p>
  <w:p>
    <w:pPr>
      <w:pStyle w:val="Header"/>
      <w:jc w:val="center"/>
      <w:rPr/>
    </w:pPr>
    <w:r>
      <w:rPr>
        <w:rFonts w:cs="Perpetua Titling MT" w:ascii="Perpetua Titling MT" w:hAnsi="Perpetua Titling MT"/>
        <w:smallCaps/>
        <w:sz w:val="32"/>
        <w:szCs w:val="32"/>
        <w:u w:val="single"/>
      </w:rPr>
      <w:t>4</w:t>
    </w:r>
    <w:r>
      <w:rPr>
        <w:rFonts w:cs="Perpetua Titling MT" w:ascii="Perpetua Titling MT" w:hAnsi="Perpetua Titling MT"/>
        <w:smallCaps/>
        <w:sz w:val="32"/>
        <w:szCs w:val="32"/>
        <w:u w:val="single"/>
        <w:vertAlign w:val="superscript"/>
      </w:rPr>
      <w:t>th</w:t>
    </w:r>
    <w:r>
      <w:rPr>
        <w:rFonts w:cs="Perpetua Titling MT" w:ascii="Perpetua Titling MT" w:hAnsi="Perpetua Titling MT"/>
        <w:smallCaps/>
        <w:sz w:val="32"/>
        <w:szCs w:val="32"/>
        <w:u w:val="single"/>
      </w:rPr>
      <w:t xml:space="preserve"> Grade Art Exit Expectations Bo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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4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 Boxes Shel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5:25:00Z</dcterms:created>
  <dc:creator>Angela Zausch</dc:creator>
  <dc:description/>
  <cp:keywords/>
  <dc:language>en-US</dc:language>
  <cp:lastModifiedBy>Arch Admin</cp:lastModifiedBy>
  <dcterms:modified xsi:type="dcterms:W3CDTF">2008-08-21T13:29:00Z</dcterms:modified>
  <cp:revision>12</cp:revision>
  <dc:subject/>
  <dc:title/>
</cp:coreProperties>
</file>